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DNÍ TOK:   ROKYTNÁ – MORAVSKÝ KRUMLOV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8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 12,170 – 12,620 a 13,780 – 15,100 a  17,100 – 17,300; 0,220 – 0,4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1, ř. km 12,170 – 12,620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kos levého břehu vodního toku Rokytná, IDVT10100032. Začátek úseku cca 30 metrů pod ČOV v k.ú. Moravský Krumlov. Konec úseku – nad lávkou v ř. km 12,620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sek č. 2, ř. km 13,780 – 15,100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kos obou břehů vodního toku Rokytná, IDVT10100032. Začátek úseku u lávky v ř. km 13,780. Konec úseku – cca 50 m nad lávkou u autobusového nádraží, ř. km 15,100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sek č. 3, ř. km 17,100 – 17,300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kos obou břehů vodního toku Rokytná, IDVT10100032. Začátek úseku cca 200 m pod lávkou v ř. km 17,100. Konec úseku – cca 100 m nad lávkou, ř. km 17,300, místní část Rakši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úsek č. 4, ř. km 0,220 – 0,44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Pokos obou břehů vodního toku Dobřínský potok, IDVT10203124, k.ú. Moravský Krumlov. Začátek u silničního mostu ř. km 0,220 v městyse Moravský Krumlov. Konec úseku nad silničním mostem ř. km 0,440 v městyse Moravský Krumlov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>
          <w:u w:val="single"/>
        </w:rPr>
        <w:t>úsek č. 1:</w:t>
      </w:r>
      <w:r>
        <w:rPr/>
        <w:tab/>
        <w:tab/>
        <w:tab/>
        <w:tab/>
        <w:tab/>
      </w:r>
      <w:r>
        <w:rPr>
          <w:u w:val="single"/>
        </w:rPr>
        <w:t>úsek č. 2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</w:t>
        <w:tab/>
        <w:tab/>
        <w:t xml:space="preserve">– 450 m </w:t>
        <w:tab/>
        <w:t>celková délka úseku</w:t>
        <w:tab/>
        <w:tab/>
        <w:t>- 1320 m</w:t>
        <w:tab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jc w:val="both"/>
        <w:outlineLvl w:val="0"/>
        <w:rPr/>
      </w:pPr>
      <w:r>
        <w:rPr/>
        <w:t xml:space="preserve">plochy svahů </w:t>
        <w:tab/>
        <w:tab/>
        <w:tab/>
        <w:t>– 6500 m</w:t>
      </w:r>
      <w:r>
        <w:rPr>
          <w:vertAlign w:val="superscript"/>
        </w:rPr>
        <w:t>2</w:t>
      </w:r>
      <w:r>
        <w:rPr/>
        <w:tab/>
        <w:t xml:space="preserve">       plochy svahů</w:t>
        <w:tab/>
        <w:tab/>
        <w:tab/>
        <w:t>- 12500 m</w:t>
      </w:r>
      <w:r>
        <w:rPr>
          <w:vertAlign w:val="superscript"/>
        </w:rPr>
        <w:t>2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plochy sečení v korytě </w:t>
        <w:tab/>
        <w:t>– 0 m</w:t>
      </w:r>
      <w:r>
        <w:rPr>
          <w:vertAlign w:val="superscript"/>
        </w:rPr>
        <w:t>2</w:t>
      </w:r>
      <w:r>
        <w:rPr/>
        <w:tab/>
        <w:tab/>
        <w:t>plochy sečení v korytě</w:t>
        <w:tab/>
        <w:t>- 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vertAlign w:val="superscript"/>
        </w:rPr>
      </w:pPr>
      <w:r>
        <w:rPr/>
        <w:t xml:space="preserve">orientační výměra celkem </w:t>
        <w:tab/>
        <w:t>– 6500 m</w:t>
      </w:r>
      <w:r>
        <w:rPr>
          <w:vertAlign w:val="superscript"/>
        </w:rPr>
        <w:t>2</w:t>
      </w:r>
      <w:r>
        <w:rPr/>
        <w:tab/>
        <w:t>orientační výměra celkem</w:t>
        <w:tab/>
        <w:t>- 12500 m</w:t>
      </w:r>
      <w:r>
        <w:rPr>
          <w:vertAlign w:val="superscript"/>
        </w:rPr>
        <w:t xml:space="preserve">2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u w:val="single"/>
        </w:rPr>
        <w:t>úsek č. 3:</w:t>
      </w:r>
      <w:r>
        <w:rPr/>
        <w:tab/>
        <w:tab/>
        <w:tab/>
        <w:tab/>
        <w:tab/>
      </w:r>
      <w:r>
        <w:rPr>
          <w:u w:val="single"/>
        </w:rPr>
        <w:t>úsek č. 4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</w:t>
        <w:tab/>
        <w:tab/>
        <w:t>- 200 m</w:t>
        <w:tab/>
        <w:t>celková délka úseku</w:t>
        <w:tab/>
        <w:tab/>
        <w:t>- 220 m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jc w:val="both"/>
        <w:outlineLvl w:val="0"/>
        <w:rPr/>
      </w:pPr>
      <w:r>
        <w:rPr/>
        <w:t xml:space="preserve">plochy svahů </w:t>
        <w:tab/>
        <w:tab/>
        <w:tab/>
        <w:t>–2800 m</w:t>
      </w:r>
      <w:r>
        <w:rPr>
          <w:vertAlign w:val="superscript"/>
        </w:rPr>
        <w:t>2</w:t>
      </w:r>
      <w:r>
        <w:rPr/>
        <w:tab/>
        <w:t xml:space="preserve">        plochy svahů</w:t>
        <w:tab/>
        <w:tab/>
        <w:tab/>
        <w:t>- 22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plochy sečení v korytě </w:t>
        <w:tab/>
        <w:t>– 0 m</w:t>
      </w:r>
      <w:r>
        <w:rPr>
          <w:vertAlign w:val="superscript"/>
        </w:rPr>
        <w:t>2</w:t>
      </w:r>
      <w:r>
        <w:rPr/>
        <w:tab/>
        <w:tab/>
        <w:t xml:space="preserve">plochy sečení v korytě </w:t>
        <w:tab/>
        <w:t>– 0 m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orientační výměra celkem </w:t>
        <w:tab/>
        <w:t>– 2800 m</w:t>
      </w:r>
      <w:r>
        <w:rPr>
          <w:vertAlign w:val="superscript"/>
        </w:rPr>
        <w:t>2</w:t>
      </w:r>
      <w:r>
        <w:rPr/>
        <w:tab/>
        <w:t xml:space="preserve">orientační výměra celkem </w:t>
        <w:tab/>
        <w:t>– 2450 m</w:t>
      </w:r>
      <w:r>
        <w:rPr>
          <w:vertAlign w:val="superscript"/>
        </w:rPr>
        <w:t>2</w:t>
      </w:r>
      <w:r>
        <w:rPr/>
        <w:tab/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b/>
          <w:u w:val="single"/>
        </w:rPr>
        <w:t>Výměra celkem za úseky:</w:t>
      </w:r>
      <w:r>
        <w:rPr/>
        <w:tab/>
      </w:r>
      <w:r>
        <w:rPr>
          <w:b/>
        </w:rPr>
        <w:t>24 250 m</w:t>
      </w:r>
      <w:r>
        <w:rPr>
          <w:b/>
          <w:vertAlign w:val="superscript"/>
        </w:rPr>
        <w:t>2</w:t>
      </w: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1 levý břeh</w:t>
      </w:r>
    </w:p>
    <w:p>
      <w:pPr>
        <w:pStyle w:val="Normal"/>
        <w:jc w:val="both"/>
        <w:rPr/>
      </w:pPr>
      <w:r>
        <w:rPr/>
        <w:t>Začátek úseku cca 30 metrů pod ČOV v k.ú. Moravský Krumlov. Konec úseku nad lávkou v ř. km 12,620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1 pravý břeh</w:t>
      </w:r>
    </w:p>
    <w:p>
      <w:pPr>
        <w:pStyle w:val="Normal"/>
        <w:jc w:val="both"/>
        <w:rPr/>
      </w:pPr>
      <w:r>
        <w:rPr/>
        <w:t>Začátek úseku ř. km 12,500 silniční most k.ú. Moravský Krumlov. Konec úseku nad lávkou v ř. km 12,620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2 pravý břeh + levý břeh</w:t>
      </w:r>
    </w:p>
    <w:p>
      <w:pPr>
        <w:pStyle w:val="Normal"/>
        <w:jc w:val="both"/>
        <w:rPr/>
      </w:pPr>
      <w:r>
        <w:rPr/>
        <w:t>Začátek úseku u lávky v ř. km 13,780. Konec úseku – cca 50 m nad lávkou u autobusového nádraží, ř. km 15,100.</w:t>
      </w:r>
    </w:p>
    <w:p>
      <w:pPr>
        <w:pStyle w:val="Normal"/>
        <w:jc w:val="both"/>
        <w:rPr/>
      </w:pPr>
      <w:r>
        <w:rPr/>
        <w:t>-  přístupný s traktorem s příkopovým mulčovačem, ruční sečení křovinořez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3 pravý břeh + levý břeh</w:t>
      </w:r>
    </w:p>
    <w:p>
      <w:pPr>
        <w:pStyle w:val="Normal"/>
        <w:jc w:val="both"/>
        <w:rPr/>
      </w:pPr>
      <w:r>
        <w:rPr/>
        <w:t>Začátek úseku cca 200 m pod lávkou v ř. km 17,100. Konec úseku – cca 100 m nad lávkou, ř. km 17,300, místní část Rakšice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4 pravý břeh + levý břeh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Začátek u silničního mostu ř. km 0,220 v městyse Moravský Krumlov. Konec úseku nad silničním mostem ř. km 0,440 v městyse Moravský Krumlov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.  První pokos bude ukončen do 30.6., druhý do 15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7:03:00Z</dcterms:created>
  <dc:creator>suchanek</dc:creator>
  <dc:description/>
  <cp:keywords/>
  <dc:language>en-US</dc:language>
  <cp:lastModifiedBy>Šrámek Jiří</cp:lastModifiedBy>
  <cp:lastPrinted>2014-04-17T13:02:00Z</cp:lastPrinted>
  <dcterms:modified xsi:type="dcterms:W3CDTF">2024-12-05T13:24:00Z</dcterms:modified>
  <cp:revision>21</cp:revision>
  <dc:subject/>
  <dc:title>KARTA SEČENÍ</dc:title>
</cp:coreProperties>
</file>